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aneretta</w:t>
            </w:r>
            <w:r>
              <w:rPr/>
              <w:t xml:space="preserve"> __________________________________________________________________________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_ N°  </w:t>
            </w:r>
            <w:r>
              <w:rPr>
                <w:b/>
                <w:color w:val="FF0000"/>
              </w:rPr>
              <w:t>31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_________________  N° Particella   </w:t>
            </w:r>
            <w:r>
              <w:rPr>
                <w:b/>
                <w:color w:val="FF0000"/>
              </w:rPr>
              <w:t xml:space="preserve">5, 6, 7  </w:t>
            </w:r>
            <w:r>
              <w:rPr/>
              <w:t>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20, 552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1791335</wp:posOffset>
                      </wp:positionV>
                      <wp:extent cx="3323590" cy="17691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176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2815" cy="18021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7" r="-6" b="40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2815" cy="180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pt;height:139.3pt;mso-wrap-distance-left:9.05pt;mso-wrap-distance-right:9.05pt;mso-wrap-distance-top:0pt;mso-wrap-distance-bottom:0pt;margin-top:-141.0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815" cy="18021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7" r="-6" b="40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815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33060" cy="36410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3060" cy="364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8275" cy="35483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8275" cy="354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8pt;height:286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8275" cy="35483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354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27760</wp:posOffset>
                      </wp:positionV>
                      <wp:extent cx="5434965" cy="36709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4965" cy="3670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0180" cy="35782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0180" cy="3578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95pt;height:289.05pt;mso-wrap-distance-left:9.05pt;mso-wrap-distance-right:9.05pt;mso-wrap-distance-top:0pt;mso-wrap-distance-bottom:0pt;margin-top:88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0180" cy="35782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0180" cy="357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5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6:29:00Z</dcterms:modified>
  <cp:revision>63</cp:revision>
  <dc:subject/>
  <dc:title>COMUNE DI  </dc:title>
</cp:coreProperties>
</file>